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60 месяцев,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По Приложению № 1.1: 1 квартал – до 01.03.2015 г., 2 квартал – до 01.06.2015 г., потребность 3 квартала – до 01.07.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2: 2 квартал – до 01.06.2015 г., 3 квартал – до 20.08.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3: 2 квартал – до 10.05.2015 г., 3 квартал – до 10.07.2015 г., в соответствии с графиком поставки, определенным в приложении.</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694 599,1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2»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2»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5T12:33:00Z</cp:lastPrinted>
  <dcterms:modified xsi:type="dcterms:W3CDTF">2014-12-15T07:33:00Z</dcterms:modified>
  <cp:revision>51</cp:revision>
  <dc:subject/>
  <dc:title>УТВЕРЖДАЮ</dc:title>
</cp:coreProperties>
</file>